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</w:r>
      <w:r>
        <w:rPr>
          <w:rFonts w:cs="Arial" w:ascii="Arial" w:hAnsi="Arial"/>
          <w:color w:val="1F497D"/>
          <w:sz w:val="24"/>
          <w:szCs w:val="24"/>
        </w:rPr>
        <w:t>VFO/294-1/201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rcius 30-i 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Gelencsér Dentál Kft. járda és támfal felújítás kérelméhez tulajdonosi hozzájárul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  </w:t>
        <w:tab/>
        <w:t>Galácz Péter beruházás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elencsér Dentál Kft. részéről Dr. Gelencsér Kálmán 2016. március 10-én azzal a kéréssel fordult a Hévízi Polgármesteri Hivatalhoz, hogy a Vörösmarty u. 75. sz. HRSZ: 1469 ingatlan mellett húzódó Vörösmarty és Helikon utcai járdaszakasz egy részét fel szeretnék újítani illetve a Sport utcában található műfüves labdarúgópálya dél-keleti támfalát lefestenék, leburkolnák, hogy az utcaképi szebbé tételével a székhelyükként szolgáló ingatlan presztízsét tovább emeljék. Kérelmező korábban már elvégzett egy hasonló jellegű felújítást a fogászati rendelő bejáratához közeli szakaszo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újítás a meglévő rossz állapotú aszfaltburkolat szakkivitelezővel végzendő felmarását és antracit színű Semmelrock térkővel (ugyanazzal, mint ami a korábbi felújítás során használtak) újraburkolását takarná, a járda melletti zöldterület újrafüvesítésével együtt, a lent szemléltetett szakaszo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32175" cy="23945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94765" cy="21577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294765" cy="21577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űfüves focipálya támfala jelenleg burkolatlan zsalukő. Déli homlokzata közvetlenül csatlakozik a fogászat vendégparkolójához. A Kft. a falon vízorrt alakítana ki, a felületét nikecel burkolattal borítanák, lefestenék és a déli részére a későbbiekben egy minimális reklámfeliratot helyeznének el (külön eljárás keretében)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57730" cy="12947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em és annak mellékleteként benyújtott helyszínrajz alapján a felújítással érintett közterület nagysága 115 m2. A járda és a támfalfelújítás nem építési engedély köteles tevékenység. A munkálatok során közműveket nem terveznek érinteni. A beruházás elkészültét követően az érintett terület műszaki színvonala a meglévő állapothoz képest jelentősen javul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80"/>
        <w:ind w:left="-426" w:hanging="0"/>
        <w:jc w:val="both"/>
        <w:rPr/>
      </w:pPr>
      <w:r>
        <w:rPr>
          <w:rFonts w:cs="Arial" w:ascii="Arial" w:hAnsi="Arial"/>
        </w:rPr>
        <w:t>Hévíz Város Önkormányzat, mint tulajdonos nevében a közterületen végzett beruházásra vonatkozóan a tulajdonosi hozzájáruló nyilatkozat kiadása a Képviselő-testület jóváhagyásához kötött.</w:t>
      </w:r>
    </w:p>
    <w:p>
      <w:pPr>
        <w:pStyle w:val="Normal"/>
        <w:autoSpaceDE w:val="false"/>
        <w:spacing w:before="0" w:after="8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8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before="0" w:after="8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 határozati javaslatot elfogadni szíveskedjen. A határozathozatal egyszerű szótöbbséget igényel.</w:t>
      </w:r>
    </w:p>
    <w:p>
      <w:pPr>
        <w:pStyle w:val="Normal"/>
        <w:autoSpaceDE w:val="false"/>
        <w:spacing w:before="0" w:after="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6. március 21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ozzájárul a Gelencsér Dentál Kft. által saját beruházás keretében elvégezni tervezett alábbi építési munkálatokhoz: </w:t>
      </w:r>
    </w:p>
    <w:p>
      <w:pPr>
        <w:pStyle w:val="Normal"/>
        <w:numPr>
          <w:ilvl w:val="1"/>
          <w:numId w:val="1"/>
        </w:numPr>
        <w:spacing w:before="240" w:after="240"/>
        <w:jc w:val="both"/>
        <w:rPr/>
      </w:pPr>
      <w:r>
        <w:rPr>
          <w:rFonts w:cs="Arial" w:ascii="Arial" w:hAnsi="Arial"/>
        </w:rPr>
        <w:t>a hévízi 1493. hrsz-ú és 1154 hrsz-ú – Hévíz Város Önkormányzat tulajdonában álló - ingatlanon (Vörösmarty utca és Helikon u.): az előterjesztés szerinti szakaszon járda és kapcsolódó zöldfelület felújítása</w:t>
      </w:r>
    </w:p>
    <w:p>
      <w:pPr>
        <w:pStyle w:val="Normal"/>
        <w:numPr>
          <w:ilvl w:val="1"/>
          <w:numId w:val="1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1455/2 hrsz és 1455/83 hrsz (Sport utca) – Hévíz Város Önkormányzat tulajdonában álló – ingatlanon támfal felújítása az előterjesztésben foglaltak szerint.</w:t>
      </w:r>
    </w:p>
    <w:p>
      <w:pPr>
        <w:pStyle w:val="Normal"/>
        <w:spacing w:before="240" w:after="24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>
          <w:rFonts w:cs="Arial" w:ascii="Arial" w:hAnsi="Arial"/>
        </w:rPr>
        <w:t xml:space="preserve">A Képviselő-testület felhatalmazza Papp Gábor polgármestert a tulajdonosi hozzájáruló nyilatkozat aláírására. 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6. április 5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92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3005"/>
        <w:gridCol w:w="25"/>
      </w:tblGrid>
      <w:tr>
        <w:trPr>
          <w:trHeight w:val="869" w:hRule="atLeast"/>
        </w:trPr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encsér Dentál Kft. járda és támfal felújítás kérelméhez tulajdonosi hozzájárulás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március 2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/2016. (III.24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ácz Pét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4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31" w:right="1531" w:gutter="0" w:header="567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25:00Z</dcterms:created>
  <dc:creator>T-Cont Kft</dc:creator>
  <dc:description/>
  <cp:keywords/>
  <dc:language>en-US</dc:language>
  <cp:lastModifiedBy>Lajkó Erzsébet Márta</cp:lastModifiedBy>
  <cp:lastPrinted>2015-10-22T14:33:00Z</cp:lastPrinted>
  <dcterms:modified xsi:type="dcterms:W3CDTF">2016-03-25T08:54:00Z</dcterms:modified>
  <cp:revision>9</cp:revision>
  <dc:subject/>
  <dc:title>Iktatószám: PMK/144/2011</dc:title>
</cp:coreProperties>
</file>